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2775385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710629717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573071463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